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2035007138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265524794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